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18 июня 2018г.                                                                                             № 20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3 квартал  2018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 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18.06.2018 № 20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3квартал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7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4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ло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9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гиль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 – август 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ровой обх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и, д. Заборье, д. Кругловка, д. Могильно, д. Одрино, д. Тур, д. Затесы, д. Пески, д. Солонец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8-08-27T11:39:00Z</cp:lastPrinted>
  <dcterms:modified xsi:type="dcterms:W3CDTF">2018-12-14T08:58:00Z</dcterms:modified>
  <cp:revision>18</cp:revision>
  <dc:subject/>
  <dc:title/>
</cp:coreProperties>
</file>