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17 сентября 2018г.                                                                                             № 25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4 квартал  2018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 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17.09.2018 № 25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4квартал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12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0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г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2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09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2.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у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8-08-27T11:39:00Z</cp:lastPrinted>
  <dcterms:modified xsi:type="dcterms:W3CDTF">2018-12-14T09:02:00Z</dcterms:modified>
  <cp:revision>19</cp:revision>
  <dc:subject/>
  <dc:title/>
</cp:coreProperties>
</file>